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242570</wp:posOffset>
                </wp:positionV>
                <wp:extent cx="2630170" cy="3657600"/>
                <wp:effectExtent l="5080" t="0" r="5080" b="0"/>
                <wp:wrapTight wrapText="bothSides">
                  <wp:wrapPolygon edited="0">
                    <wp:start x="0" y="0"/>
                    <wp:lineTo x="3499" y="4245"/>
                    <wp:lineTo x="7097" y="5663"/>
                    <wp:lineTo x="10800" y="5663"/>
                    <wp:lineTo x="14503" y="5663"/>
                    <wp:lineTo x="18101" y="4245"/>
                    <wp:lineTo x="21605" y="0"/>
                    <wp:lineTo x="0" y="21604"/>
                    <wp:lineTo x="3499" y="17355"/>
                    <wp:lineTo x="7097" y="15938"/>
                    <wp:lineTo x="10800" y="15938"/>
                    <wp:lineTo x="14503" y="15938"/>
                    <wp:lineTo x="18101" y="17355"/>
                    <wp:lineTo x="21605" y="216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6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99ff" stroked="t" o:allowincell="f" style="position:absolute;margin-left:75.6pt;margin-top:19.1pt;width:207.05pt;height:28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</w:t>
                      </w:r>
                    </w:p>
                  </w:txbxContent>
                </v:textbox>
                <v:path textpathok="t"/>
                <v:textpath on="t" fitshape="t" string="Э" style="font-family:&quot;Impact&quot;;font-size:96pt"/>
                <v:fill o:detectmouseclick="t" type="solid" color2="#336600"/>
                <v:stroke color="purple" weight="93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18.6pt;margin-top:55.1pt;width:197.95pt;height:269.95pt;mso-wrap-style:none;v-text-anchor:middle;rotation:6" type="_x0000_t136">
            <v:path textpathok="t"/>
            <v:textpath on="t" fitshape="t" string="Ю" style="font-family:&quot;Script MT Bold&quot;;font-size:96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fillcolor="#dcebf5" stroked="t" o:allowincell="f" style="position:absolute;margin-left:570.6pt;margin-top:82.1pt;width:199.45pt;height:251.95pt;mso-wrap-style:none;v-text-anchor:middle;rotation:344" type="_x0000_t136">
            <v:path textpathok="t"/>
            <v:textpath on="t" fitshape="t" string="Я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5074920</wp:posOffset>
                </wp:positionH>
                <wp:positionV relativeFrom="paragraph">
                  <wp:posOffset>2414270</wp:posOffset>
                </wp:positionV>
                <wp:extent cx="3200400" cy="4000500"/>
                <wp:effectExtent l="0" t="26670" r="0" b="319405"/>
                <wp:wrapTight wrapText="bothSides">
                  <wp:wrapPolygon edited="0">
                    <wp:start x="0" y="0"/>
                    <wp:lineTo x="3497" y="4245"/>
                    <wp:lineTo x="7097" y="5664"/>
                    <wp:lineTo x="10800" y="5664"/>
                    <wp:lineTo x="14503" y="5664"/>
                    <wp:lineTo x="18103" y="4245"/>
                    <wp:lineTo x="21604" y="0"/>
                    <wp:lineTo x="0" y="21603"/>
                    <wp:lineTo x="3497" y="17355"/>
                    <wp:lineTo x="7097" y="15936"/>
                    <wp:lineTo x="10800" y="15936"/>
                    <wp:lineTo x="14503" y="15936"/>
                    <wp:lineTo x="18103" y="17355"/>
                    <wp:lineTo x="21604" y="216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12800">
                          <a:off x="0" y="0"/>
                          <a:ext cx="32004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Ё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99.6pt;margin-top:190.05pt;width:251.95pt;height:314.95pt;mso-wrap-style:none;v-text-anchor:middle;rotation:347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Ё</w:t>
                      </w:r>
                    </w:p>
                  </w:txbxContent>
                </v:textbox>
                <v:path textpathok="t"/>
                <v:textpath on="t" fitshape="t" string="Ё" style="font-family:&quot;Impact&quot;;font-size:96pt"/>
                <v:fill o:detectmouseclick="t" type="solid" color2="#ff7fff"/>
                <v:stroke color="lime" weight="9360" joinstyle="miter" endcap="flat"/>
                <w10:wrap type="square"/>
              </v:shape>
            </w:pict>
          </mc:Fallback>
        </mc:AlternateContent>
        <w:pict>
          <v:shape id="shape_0" fillcolor="lime" stroked="f" o:allowincell="f" style="position:absolute;margin-left:129.55pt;margin-top:235.1pt;width:234pt;height:269.95pt;mso-wrap-style:none;v-text-anchor:middle;rotation:357" type="_x0000_t136">
            <v:path textpathok="t"/>
            <v:textpath on="t" fitshape="t" string="Ы" style="font-family:&quot;Sylfaen&quot;;font-size:96pt"/>
            <v:fill o:detectmouseclick="t" type="solid" color2="fuchsi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567" w:right="454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9:00Z</dcterms:created>
  <dc:creator>Светлана</dc:creator>
  <dc:description/>
  <cp:keywords/>
  <dc:language>en-US</dc:language>
  <cp:lastModifiedBy>Светлана</cp:lastModifiedBy>
  <dcterms:modified xsi:type="dcterms:W3CDTF">2008-02-25T08:11:00Z</dcterms:modified>
  <cp:revision>1</cp:revision>
  <dc:subject/>
  <dc:title/>
</cp:coreProperties>
</file>